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5195</wp:posOffset>
                </wp:positionH>
                <wp:positionV relativeFrom="page">
                  <wp:posOffset>655320</wp:posOffset>
                </wp:positionV>
                <wp:extent cx="6263640" cy="8821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882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44"/>
                              <w:gridCol w:w="2448"/>
                              <w:gridCol w:w="1080"/>
                              <w:gridCol w:w="1092"/>
                              <w:gridCol w:w="1000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試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研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50"/>
                                    </w:rPr>
                                    <w:t>國立中興大學資訊科學研究所碩士班研究生論文考試口試記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40"/>
                                    </w:rPr>
                                    <w:t>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4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40"/>
                                    </w:rPr>
                                    <w:t>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40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 xml:space="preserve">姓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 xml:space="preserve">  名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2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6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 xml:space="preserve">學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  <w:t>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  <w:t>委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  <w:t>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  <w:t>處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指導教授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 xml:space="preserve">備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60"/>
                                    </w:rPr>
                                    <w:t>註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694.6pt;mso-wrap-distance-left:9pt;mso-wrap-distance-right:9pt;mso-wrap-distance-top:0pt;mso-wrap-distance-bottom:0pt;margin-top:51.6pt;mso-position-vertical-relative:page;margin-left:72.85pt;mso-position-horizontal-relative:page">
                <v:fill opacity="0f"/>
                <v:textbox inset="0in,0in,0in,0in">
                  <w:txbxContent>
                    <w:tbl>
                      <w:tblPr>
                        <w:tblW w:w="986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44"/>
                        <w:gridCol w:w="2448"/>
                        <w:gridCol w:w="1080"/>
                        <w:gridCol w:w="1092"/>
                        <w:gridCol w:w="1000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5"/>
                              <w:rPr>
                                <w:rFonts w:ascii="標楷體" w:hAnsi="標楷體" w:eastAsia="標楷體"/>
                                <w:sz w:val="6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口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標楷體" w:hAnsi="標楷體" w:eastAsia="標楷體"/>
                                <w:sz w:val="6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試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標楷體" w:hAnsi="標楷體" w:eastAsia="標楷體"/>
                                <w:sz w:val="6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內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6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4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6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6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6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6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究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6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5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50"/>
                              </w:rPr>
                              <w:t>國立中興大學資訊科學研究所碩士班研究生論文考試口試記錄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2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0"/>
                              </w:rPr>
                              <w:t>論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0"/>
                              </w:rPr>
                              <w:t>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0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 xml:space="preserve">姓 </w:t>
                            </w: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 xml:space="preserve">  名</w:t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2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6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 xml:space="preserve">學 </w:t>
                            </w: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試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委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員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簽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處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6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指導教授</w:t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 xml:space="preserve">備  </w:t>
                            </w: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60"/>
                              </w:rPr>
                              <w:t>註</w:t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4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13" w:right="11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6:37:00Z</dcterms:created>
  <dc:creator>pigy</dc:creator>
  <dc:description/>
  <dc:language>en-US</dc:language>
  <cp:lastModifiedBy>pigy</cp:lastModifiedBy>
  <cp:lastPrinted>2001-04-25T15:09:00Z</cp:lastPrinted>
  <dcterms:modified xsi:type="dcterms:W3CDTF">2001-04-25T07:25:00Z</dcterms:modified>
  <cp:revision>6</cp:revision>
  <dc:subject/>
  <dc:title>口</dc:title>
</cp:coreProperties>
</file>