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國立中興大學資訊科學研究所博士班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一、畢業學分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1.</w:t>
      </w:r>
      <w:r>
        <w:rPr>
          <w:rFonts w:eastAsia="標楷體"/>
        </w:rPr>
        <w:t>博士班研究生至少須修滿十八學分之本所專業科目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逕行修讀博士班研究生須修滿三十六學分（包括原在碩士已修學分至多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 </w:t>
      </w:r>
      <w:r>
        <w:rPr>
          <w:rFonts w:eastAsia="標楷體"/>
        </w:rPr>
        <w:t>採認十八學分在內）之專業科目，其中至少須含三十學分之本所科目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二、修課要點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1.</w:t>
      </w:r>
      <w:r>
        <w:rPr>
          <w:rFonts w:eastAsia="標楷體"/>
        </w:rPr>
        <w:t>博士班修業年限為二至七年；在職進修博士學位修業年限為三至七年，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逾期應予退學。在職進修博士班研究生至少連續在校修業二年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資格考試通過後，每學期須選修博士論文學分及專題研究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前三年至少修四學期之專題演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05:15:00Z</dcterms:created>
  <dc:creator>賴麗敏</dc:creator>
  <dc:description/>
  <dc:language>en-US</dc:language>
  <cp:lastModifiedBy>賴麗敏</cp:lastModifiedBy>
  <dcterms:modified xsi:type="dcterms:W3CDTF">1999-12-20T05:32:00Z</dcterms:modified>
  <cp:revision>3</cp:revision>
  <dc:subject/>
  <dc:title>國立中興中學資訊科學研究所博士班</dc:title>
</cp:coreProperties>
</file>