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國立中興大學資訊科學研究所博士班修業規定</w:t>
      </w:r>
    </w:p>
    <w:p>
      <w:pPr>
        <w:pStyle w:val="Normal"/>
        <w:jc w:val="both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jc w:val="both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88.7.6.</w:t>
      </w:r>
      <w:r>
        <w:rPr>
          <w:rFonts w:ascii="標楷體" w:hAnsi="標楷體" w:eastAsia="標楷體"/>
          <w:sz w:val="20"/>
        </w:rPr>
        <w:t>所務會議通過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0"/>
        </w:rPr>
        <w:t>88.8.18</w:t>
      </w:r>
      <w:r>
        <w:rPr>
          <w:rFonts w:ascii="標楷體" w:hAnsi="標楷體" w:eastAsia="標楷體"/>
          <w:sz w:val="20"/>
        </w:rPr>
        <w:t>所務會議第一次修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0"/>
        </w:rPr>
        <w:t xml:space="preserve">89.8.8 </w:t>
      </w:r>
      <w:r>
        <w:rPr>
          <w:rFonts w:ascii="標楷體" w:hAnsi="標楷體" w:eastAsia="標楷體"/>
          <w:sz w:val="20"/>
        </w:rPr>
        <w:t>所務會議第二次修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修課要點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修業年限為二至七年；在職進修博士學位修業年限為三至七年，逾期應予退學。在職進修博士班研究生至少須連續在校修業二年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通過後，每學期須選修博士論文學分及專題研究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前三年至少修四學期之專題演講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考試係針對學科成績及研究成績兩部份進行考核，其規定如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科成績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科目：由「平行電腦系統」、「交連網路」、「電腦網路」、「區域網路與高速網路」、「電腦圖學」、「虛擬實境」、「</w:t>
      </w:r>
      <w:r>
        <w:rPr>
          <w:rFonts w:eastAsia="標楷體" w:ascii="標楷體" w:hAnsi="標楷體"/>
        </w:rPr>
        <w:t>VLSI</w:t>
      </w:r>
      <w:r>
        <w:rPr>
          <w:rFonts w:ascii="標楷體" w:hAnsi="標楷體" w:eastAsia="標楷體"/>
        </w:rPr>
        <w:t>設計」、「數位測試」、「資料庫」、「資料庫安全」、「演算法」、「人工智慧」十二科中任選至少三個領域之四個科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合格標準：修課人數未達十人之科目，學期成績須達八十分；修課人數達十人（含）以上之科目，學期成績須為前三分之一（含）或學期成績達八十分以上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eastAsia="標楷體"/>
        </w:rPr>
        <w:t>逕行修讀博士研究生原在碩士班已修之（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項科目得列入資格考試學科考核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筆試：範圍為「計算機結構」及「演算法」二科內容。博士班資格考筆試每學期辦理一次，每名學生至多可考三次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成績：博士班研究生完成二點（含）以上之研究成果，始得提出論文計畫書。研究成果計點請參照第四條之規定。論文計畫書須交委員會審議，委員會由至少三名助理教授（含）以上之教師組成。論文計畫書經公開發表，並經委員會同意後，即為通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研究生須通過本辦法之資格考試，始得由本所提出為博士學位候選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資格考試必須於入學後三學年內完成，逾期未通過考試者，應予勒令退學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畢業學分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班研究至少須修滿十八學分之本所專業科目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逕行修讀博士研究生須修滿三十六學分（包括原在碩士已修學分至多採認十八學分在內）之專業科目，其中至少須含三十學分之本所科目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成果</w:t>
      </w:r>
    </w:p>
    <w:p>
      <w:pPr>
        <w:pStyle w:val="Normal"/>
        <w:numPr>
          <w:ilvl w:val="0"/>
          <w:numId w:val="8"/>
        </w:numPr>
        <w:rPr/>
      </w:pPr>
      <w:r>
        <w:rPr>
          <w:rFonts w:ascii="標楷體" w:hAnsi="標楷體" w:eastAsia="標楷體"/>
        </w:rPr>
        <w:t>研究成果分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四級計點；其方式為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A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點，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級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點。研究分級請參照附件一。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發表之研究成果，研究生至少須為指導教授外之第一作者，始得列入計點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標楷體" w:hAnsi="標楷體" w:eastAsia="標楷體"/>
        </w:rPr>
        <w:t>博士研究生在學期間以本所名義完成之研究成果，點數合計在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點以上，且至少含一項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級以上之研究成果，始得申請學位考試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學位考試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學位候選人於修滿規定學分、研究成果發表達到規定點數（或經過所務會議通過）後，得提出博士論文，並經指導教授簽名認可後，申請博士學位考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博士學位候選人須撿附完整的學分修讀記錄、學科考試及研究計畫書審查結果、論文發表有關書面資料、博士論文初稿、指導教授推薦信函，向本所提出申請博士學位考試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博士學位考試之相關規定，請參考「國立中興大學博士學位考試細則」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相關規定，請參見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中興大學博士班章程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中興大學研究所博士班研究生博士候選人資格考核實施要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附件一、研究成果計點規定                       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88.8.18</w:t>
      </w:r>
      <w:r>
        <w:rPr>
          <w:rFonts w:ascii="標楷體" w:hAnsi="標楷體" w:eastAsia="標楷體"/>
          <w:sz w:val="20"/>
        </w:rPr>
        <w:t>所務會議通過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771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6240"/>
      </w:tblGrid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</w:tr>
      <w:tr>
        <w:trPr>
          <w:trHeight w:val="52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-13" w:hanging="0"/>
              <w:jc w:val="center"/>
              <w:rPr/>
            </w:pP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IEEE Trans.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Special Topics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ACM Trans.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Special Topics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2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CI</w:t>
            </w:r>
            <w:r>
              <w:rPr>
                <w:rFonts w:ascii="標楷體" w:hAnsi="標楷體" w:eastAsia="標楷體"/>
              </w:rPr>
              <w:t>前</w:t>
            </w:r>
            <w:r>
              <w:rPr>
                <w:rFonts w:eastAsia="標楷體" w:ascii="標楷體" w:hAnsi="標楷體"/>
              </w:rPr>
              <w:t>30%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B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ascii="標楷體" w:hAnsi="標楷體" w:eastAsia="標楷體"/>
              </w:rPr>
              <w:t>級期刊之</w:t>
            </w:r>
            <w:r>
              <w:rPr>
                <w:rFonts w:eastAsia="標楷體" w:ascii="標楷體" w:hAnsi="標楷體"/>
              </w:rPr>
              <w:t>Short Paper</w:t>
            </w:r>
          </w:p>
        </w:tc>
      </w:tr>
      <w:tr>
        <w:trPr>
          <w:trHeight w:val="60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IEEE Magazines</w:t>
            </w:r>
          </w:p>
        </w:tc>
      </w:tr>
      <w:tr>
        <w:trPr>
          <w:trHeight w:val="55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CI 30%-70%</w:t>
            </w:r>
            <w:r>
              <w:rPr>
                <w:rFonts w:ascii="標楷體" w:hAnsi="標楷體" w:eastAsia="標楷體"/>
              </w:rPr>
              <w:t>之</w:t>
            </w:r>
            <w:r>
              <w:rPr>
                <w:rFonts w:eastAsia="標楷體" w:ascii="標楷體" w:hAnsi="標楷體"/>
              </w:rPr>
              <w:t>Regular Paper</w:t>
            </w:r>
          </w:p>
        </w:tc>
      </w:tr>
      <w:tr>
        <w:trPr>
          <w:trHeight w:val="55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 xml:space="preserve">SCI  70% </w:t>
            </w:r>
            <w:r>
              <w:rPr>
                <w:rFonts w:ascii="標楷體" w:hAnsi="標楷體" w:eastAsia="標楷體"/>
              </w:rPr>
              <w:t>以後之論文</w:t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接受率在</w:t>
            </w:r>
            <w:r>
              <w:rPr>
                <w:rFonts w:eastAsia="標楷體" w:ascii="標楷體" w:hAnsi="標楷體"/>
              </w:rPr>
              <w:t>55</w:t>
            </w:r>
            <w:r>
              <w:rPr>
                <w:rFonts w:eastAsia="標楷體" w:ascii="標楷體" w:hAnsi="標楷體"/>
              </w:rPr>
              <w:t>%</w:t>
            </w:r>
            <w:r>
              <w:rPr>
                <w:rFonts w:ascii="標楷體" w:hAnsi="標楷體" w:eastAsia="標楷體"/>
              </w:rPr>
              <w:t>以下之國際會議論文</w:t>
            </w:r>
          </w:p>
        </w:tc>
      </w:tr>
      <w:tr>
        <w:trPr>
          <w:trHeight w:val="5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EI</w:t>
            </w:r>
            <w:r>
              <w:rPr>
                <w:rFonts w:ascii="標楷體" w:hAnsi="標楷體" w:eastAsia="標楷體"/>
              </w:rPr>
              <w:t>之論文</w:t>
            </w:r>
          </w:p>
        </w:tc>
      </w:tr>
      <w:tr>
        <w:trPr>
          <w:trHeight w:val="5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D</w:t>
            </w:r>
            <w:r>
              <w:rPr>
                <w:rFonts w:ascii="標楷體" w:hAnsi="標楷體" w:eastAsia="標楷體"/>
              </w:rPr>
              <w:t>級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具全文審查之期刊及會議論文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:/</w:t>
    </w:r>
    <w:r>
      <w:rPr/>
      <w:t>博士班資料</w:t>
    </w:r>
    <w:r>
      <w:rPr/>
      <w:t>/</w:t>
    </w:r>
    <w:r>
      <w:rPr/>
      <w:t>博士班修業規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0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7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48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1:51:00Z</dcterms:created>
  <dc:creator>王行健</dc:creator>
  <dc:description/>
  <dc:language>en-US</dc:language>
  <cp:lastModifiedBy>iris</cp:lastModifiedBy>
  <cp:lastPrinted>1999-08-19T14:22:00Z</cp:lastPrinted>
  <dcterms:modified xsi:type="dcterms:W3CDTF">2001-02-06T02:59:00Z</dcterms:modified>
  <cp:revision>14</cp:revision>
  <dc:subject/>
  <dc:title>國立中興大學資訊科學研究所博士班修業規定</dc:title>
</cp:coreProperties>
</file>